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895/18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15. maj 2018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i Izbornog zakona Republike Srpske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Tridesetčetvrtoj sjednici održanoj 14. maja 2018. godine razmatrao je Prijedlog zakona o izmjeni Izbornog zakona Republike Srpske – po hitnom postupku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Igor Žunić, Nikola Gavrić i Ranko Karapetr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an Đorđić,  Nedim Čivić, Stevo Joksimović i Goran Jerin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Članovi Odbora jednoglasno su zauzeli stav da se pomenuti Prijedlog zakona razmatra na Dvadesetsedmoj posebnoj sjednici Narodne skupštine Republike Srps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Snježana Kelečević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8-05-15T09:16:00Z</cp:lastPrinted>
  <dcterms:modified xsi:type="dcterms:W3CDTF">2018-05-16T08:19:00Z</dcterms:modified>
  <cp:revision>630</cp:revision>
  <dc:subject/>
  <dc:title>Датум, 10</dc:title>
</cp:coreProperties>
</file>